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.05pt;margin-top:0.65pt;width:107.2pt;height:20.2pt;mso-wrap-style:none;v-text-anchor:middle" type="_x0000_t136">
            <v:path textpathok="t"/>
            <v:textpath on="t" fitshape="t" string="Kartoffelsalat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 1 kg Kartoffeln kochen ( Pellkartoffeln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bschälen und kalt werden lass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rtoffeln in Scheiben schnei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cher Fleischsal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maten</w:t>
      </w:r>
    </w:p>
    <w:p>
      <w:pPr>
        <w:pStyle w:val="Normal"/>
        <w:rPr>
          <w:sz w:val="24"/>
        </w:rPr>
      </w:pPr>
      <w:r>
        <w:rPr>
          <w:sz w:val="24"/>
        </w:rPr>
        <w:t>½   bis 1 Apfel</w:t>
      </w:r>
    </w:p>
    <w:p>
      <w:pPr>
        <w:pStyle w:val="Normal"/>
        <w:rPr>
          <w:sz w:val="24"/>
        </w:rPr>
      </w:pPr>
      <w:r>
        <w:rPr>
          <w:sz w:val="24"/>
        </w:rPr>
        <w:t>4    hart gekochte Eier              alles klein schneid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ch Geschmack würzen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alz, Pfeffer, Kräutersalz, Edelsüßpaprika, Knoblauchsalz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lles zusammen vermengen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ine ½ Stunde vor dem Servieren eine ½ bis 1 grüne Gurk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obeln und unter den fertigen Kartoffelsalat unterheb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 grüne Gurke muß nicht sein, ist Geschmackssache )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1T12:35:00Z</dcterms:created>
  <dc:creator>Mario Rößner</dc:creator>
  <dc:description/>
  <dc:language>en-US</dc:language>
  <cp:lastModifiedBy>Mario Rößner</cp:lastModifiedBy>
  <cp:lastPrinted>2003-09-06T18:12:00Z</cp:lastPrinted>
  <dcterms:modified xsi:type="dcterms:W3CDTF">2003-09-06T16:13:00Z</dcterms:modified>
  <cp:revision>5</cp:revision>
  <dc:subject/>
  <dc:title/>
</cp:coreProperties>
</file>